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Vocabulary: </w:t>
      </w:r>
      <w:r>
        <w:rPr>
          <w:b/>
          <w:sz w:val="32"/>
          <w:szCs w:val="32"/>
        </w:rPr>
        <w:t>FOO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Vegetables, Herbs and Fruits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"/>
          <w:u w:val="single"/>
        </w:rPr>
      </w:pPr>
      <w:r>
        <w:rPr>
          <w:sz w:val="2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2763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9"/>
                              <w:gridCol w:w="2069"/>
                            </w:tblGrid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r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vegetabl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Gemü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ek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u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shes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esc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ppers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pr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eggplant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uberg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ttuc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pfsal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ntils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s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herbs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Kräu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chives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Schnittlau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43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9"/>
                        <w:gridCol w:w="2069"/>
                      </w:tblGrid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rm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vegetabl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Gemü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ek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shes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esc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ppers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r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eggplant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uberg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ttuce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pfsal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tils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s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herbs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Kräu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chives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Schnittlau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man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wberri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dbeeren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uben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eapp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nas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r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nen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  <w:br w:type="textWrapping" w:clear="all"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Meat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27630" cy="1822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9"/>
                              <w:gridCol w:w="2069"/>
                            </w:tblGrid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r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icken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ühnc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rk tenderloin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n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lunchmeat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ufschni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m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chschin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rk chops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otelet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on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ef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ndflei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nison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ldflei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oultry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Geflüg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43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9"/>
                        <w:gridCol w:w="2069"/>
                      </w:tblGrid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rm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cken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ühnc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k tenderloin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lunchmeat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ufschni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m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chschin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k chops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otelet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on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f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ndflei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nison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dflei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oultry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Geflüg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64" w:leader="none"/>
        </w:tabs>
        <w:rPr>
          <w:u w:val="single"/>
        </w:rPr>
      </w:pPr>
      <w:r>
        <w:rPr>
          <w:u w:val="single"/>
        </w:rPr>
        <w:t>Dairy Products and Spices</w:t>
      </w:r>
    </w:p>
    <w:p>
      <w:pPr>
        <w:pStyle w:val="Normal"/>
        <w:tabs>
          <w:tab w:val="clear" w:pos="708"/>
          <w:tab w:val="left" w:pos="3164" w:leader="none"/>
        </w:tabs>
        <w:rPr>
          <w:u w:val="single"/>
        </w:rPr>
      </w:pPr>
      <w:r>
        <w:rPr>
          <w:u w:val="single"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029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b/>
                <w:b/>
              </w:rPr>
            </w:pPr>
            <w:r>
              <w:rPr>
                <w:b/>
              </w:rPr>
              <w:t>German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cream chees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Frischkäs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blue chees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Blauschimmelkäs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spice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Gewürz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 xml:space="preserve">cinnemon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Zimt</w:t>
            </w:r>
          </w:p>
        </w:tc>
      </w:tr>
    </w:tbl>
    <w:p>
      <w:pPr>
        <w:pStyle w:val="Normal"/>
        <w:tabs>
          <w:tab w:val="clear" w:pos="708"/>
          <w:tab w:val="left" w:pos="316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64" w:leader="none"/>
        </w:tabs>
        <w:rPr>
          <w:u w:val="single"/>
        </w:rPr>
      </w:pPr>
      <w:r>
        <w:rPr>
          <w:u w:val="single"/>
        </w:rPr>
        <w:t>Other</w:t>
      </w:r>
    </w:p>
    <w:p>
      <w:pPr>
        <w:pStyle w:val="Normal"/>
        <w:tabs>
          <w:tab w:val="clear" w:pos="708"/>
          <w:tab w:val="left" w:pos="316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"/>
          <w:u w:val="single"/>
        </w:rPr>
      </w:pPr>
      <w:r>
        <w:rPr>
          <w:sz w:val="2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08580" cy="1640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  <w:gridCol w:w="2000"/>
                            </w:tblGrid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r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buns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Brötc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whole grain meat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llkornto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ookies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ek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pring rolls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Frühlingsrolle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izza dough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izzate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ereal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rühstücksfloc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inegar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ss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lour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eh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pt;height:129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  <w:gridCol w:w="2000"/>
                      </w:tblGrid>
                      <w:tr>
                        <w:trPr/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rm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buns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Brötc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>whole grain meat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>Vollkornto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>cookies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>Kek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>spring rolls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 xml:space="preserve">Frühlingsrolle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izza dough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izzatei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>cereal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>Frühstücksfloc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>vinegar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>Essi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>flour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4" w:leader="none"/>
                              </w:tabs>
                              <w:rPr/>
                            </w:pPr>
                            <w:r>
                              <w:rPr/>
                              <w:t>Meh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149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b/>
                <w:b/>
              </w:rPr>
            </w:pPr>
            <w:r>
              <w:rPr>
                <w:b/>
              </w:rPr>
              <w:t>German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shoe polish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Schuhcrem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diaper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Windeln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tissue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Papiertaschentücher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napkin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Servietten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fabric softener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Weichspüler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laundry deterge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Waschmittel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pantyhos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/>
            </w:pPr>
            <w:r>
              <w:rPr/>
              <w:t>Feinstrumpfhose</w:t>
            </w:r>
          </w:p>
        </w:tc>
      </w:tr>
    </w:tbl>
    <w:p>
      <w:pPr>
        <w:pStyle w:val="Normal"/>
        <w:tabs>
          <w:tab w:val="clear" w:pos="708"/>
          <w:tab w:val="left" w:pos="3164" w:leader="none"/>
        </w:tabs>
        <w:rPr/>
      </w:pPr>
      <w:r>
        <w:rPr/>
        <w:br w:type="textWrapping" w:clear="all"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23:00Z</dcterms:created>
  <dc:creator>Sanne</dc:creator>
  <dc:description/>
  <cp:keywords/>
  <dc:language>en-US</dc:language>
  <cp:lastModifiedBy>Sanne</cp:lastModifiedBy>
  <dcterms:modified xsi:type="dcterms:W3CDTF">2012-03-20T16:43:00Z</dcterms:modified>
  <cp:revision>2</cp:revision>
  <dc:subject/>
  <dc:title>Vocabulary: FOOD</dc:title>
</cp:coreProperties>
</file>